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海南经贸职业技术学院毕业实习鉴定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学院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专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班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实习生姓名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7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）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实习成绩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指</w:t>
            </w:r>
            <w:r>
              <w:rPr>
                <w:sz w:val="24"/>
              </w:rPr>
              <w:t>导老师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0:35:00Z</dcterms:created>
  <dc:creator>User</dc:creator>
  <dc:description/>
  <cp:keywords/>
  <dc:language>en-US</dc:language>
  <cp:lastModifiedBy>林仕昌</cp:lastModifiedBy>
  <cp:lastPrinted>2008-01-07T08:47:00Z</cp:lastPrinted>
  <dcterms:modified xsi:type="dcterms:W3CDTF">2017-10-23T07:46:00Z</dcterms:modified>
  <cp:revision>9</cp:revision>
  <dc:subject/>
  <dc:title>海南经贸职业技术学院毕业实习鉴定表</dc:title>
</cp:coreProperties>
</file>